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laska;Maiandra GD" w:hAnsi="Alaska;Maiandra GD" w:cs="Alaska;Maiandra GD"/>
          <w:sz w:val="26"/>
        </w:rPr>
      </w:pPr>
      <w:r>
        <w:rPr>
          <w:rFonts w:eastAsia="Alaska;Maiandra GD" w:cs="Alaska;Maiandra GD" w:ascii="Alaska;Maiandra GD" w:hAnsi="Alaska;Maiandra GD"/>
          <w:sz w:val="26"/>
        </w:rPr>
        <w:t xml:space="preserve">    </w:t>
      </w:r>
      <w:r>
        <w:rPr>
          <w:rFonts w:cs="Alaska;Maiandra GD" w:ascii="Alaska;Maiandra GD" w:hAnsi="Alaska;Maiandra GD"/>
          <w:sz w:val="26"/>
        </w:rPr>
        <w:t>Name____________________________   Date___________________</w:t>
      </w:r>
    </w:p>
    <w:p>
      <w:pPr>
        <w:pStyle w:val="Normal"/>
        <w:rPr>
          <w:rFonts w:ascii="Alaska;Maiandra GD" w:hAnsi="Alaska;Maiandra GD" w:cs="Alaska;Maiandra GD"/>
          <w:sz w:val="26"/>
          <w:lang w:val="en-US" w:eastAsia="en-US"/>
        </w:rPr>
      </w:pPr>
      <w:r>
        <w:rPr>
          <w:rFonts w:cs="Alaska;Maiandra GD" w:ascii="Alaska;Maiandra GD" w:hAnsi="Alaska;Maiandra GD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93080</wp:posOffset>
            </wp:positionH>
            <wp:positionV relativeFrom="paragraph">
              <wp:posOffset>-190500</wp:posOffset>
            </wp:positionV>
            <wp:extent cx="1902460" cy="185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laska;Maiandra GD" w:hAnsi="Alaska;Maiandra GD" w:cs="Alaska;Maiandra GD"/>
          <w:i/>
          <w:i/>
          <w:sz w:val="40"/>
          <w:szCs w:val="40"/>
          <w:u w:val="single"/>
        </w:rPr>
      </w:pPr>
      <w:r>
        <w:rPr>
          <w:rFonts w:cs="Alaska;Maiandra GD" w:ascii="Alaska;Maiandra GD" w:hAnsi="Alaska;Maiandra GD"/>
          <w:i/>
          <w:sz w:val="40"/>
          <w:szCs w:val="40"/>
          <w:u w:val="single"/>
        </w:rPr>
        <w:t>Fairy Tale Book Report</w:t>
      </w:r>
    </w:p>
    <w:p>
      <w:pPr>
        <w:pStyle w:val="Normal"/>
        <w:jc w:val="center"/>
        <w:rPr>
          <w:rFonts w:ascii="Alaska;Maiandra GD" w:hAnsi="Alaska;Maiandra GD" w:cs="Alaska;Maiandra GD"/>
          <w:i/>
          <w:i/>
          <w:sz w:val="26"/>
          <w:szCs w:val="40"/>
          <w:u w:val="single"/>
        </w:rPr>
      </w:pPr>
      <w:r>
        <w:rPr>
          <w:rFonts w:cs="Alaska;Maiandra GD" w:ascii="Alaska;Maiandra GD" w:hAnsi="Alaska;Maiandra GD"/>
          <w:i/>
          <w:sz w:val="26"/>
          <w:szCs w:val="40"/>
          <w:u w:val="single"/>
        </w:rPr>
      </w:r>
    </w:p>
    <w:p>
      <w:pPr>
        <w:pStyle w:val="Normal"/>
        <w:ind w:firstLine="720"/>
        <w:rPr/>
      </w:pPr>
      <w:r>
        <w:rPr>
          <w:rFonts w:cs="Alaska;Maiandra GD" w:ascii="Alaska;Maiandra GD" w:hAnsi="Alaska;Maiandra GD"/>
          <w:sz w:val="26"/>
        </w:rPr>
        <w:t xml:space="preserve">For this month’s book report you will read </w:t>
      </w:r>
      <w:r>
        <w:rPr>
          <w:rFonts w:cs="Alaska;Maiandra GD" w:ascii="Alaska;Maiandra GD" w:hAnsi="Alaska;Maiandra GD"/>
          <w:b/>
          <w:bCs/>
          <w:i/>
          <w:sz w:val="26"/>
          <w:u w:val="single"/>
        </w:rPr>
        <w:t xml:space="preserve">a classic </w:t>
      </w:r>
      <w:r>
        <w:rPr>
          <w:rFonts w:cs="Alaska;Maiandra GD" w:ascii="Alaska;Maiandra GD" w:hAnsi="Alaska;Maiandra GD"/>
          <w:b/>
          <w:i/>
          <w:sz w:val="26"/>
          <w:u w:val="single"/>
        </w:rPr>
        <w:t>original</w:t>
      </w:r>
      <w:r>
        <w:rPr>
          <w:rFonts w:cs="Alaska;Maiandra GD" w:ascii="Alaska;Maiandra GD" w:hAnsi="Alaska;Maiandra GD"/>
          <w:b/>
          <w:bCs/>
          <w:sz w:val="26"/>
        </w:rPr>
        <w:t xml:space="preserve"> </w:t>
      </w:r>
      <w:r>
        <w:rPr>
          <w:rFonts w:cs="Alaska;Maiandra GD" w:ascii="Alaska;Maiandra GD" w:hAnsi="Alaska;Maiandra GD"/>
          <w:sz w:val="26"/>
        </w:rPr>
        <w:t xml:space="preserve">Fairy Tale.  </w:t>
      </w:r>
    </w:p>
    <w:p>
      <w:pPr>
        <w:pStyle w:val="Normal"/>
        <w:rPr>
          <w:rFonts w:ascii="Alaska;Maiandra GD" w:hAnsi="Alaska;Maiandra GD" w:cs="Alaska;Maiandra GD"/>
          <w:sz w:val="26"/>
        </w:rPr>
      </w:pPr>
      <w:r>
        <w:rPr>
          <w:rFonts w:cs="Alaska;Maiandra GD" w:ascii="Alaska;Maiandra GD" w:hAnsi="Alaska;Maiandra GD"/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laska;Maiandra GD" w:ascii="Alaska;Maiandra GD" w:hAnsi="Alaska;Maiandra GD"/>
          <w:sz w:val="26"/>
        </w:rPr>
        <w:t xml:space="preserve">After you read your fairy tale you will create a Fairy Tale story map for it.  (See the attached form). </w:t>
      </w:r>
    </w:p>
    <w:p>
      <w:pPr>
        <w:pStyle w:val="Normal"/>
        <w:ind w:left="945" w:hanging="0"/>
        <w:rPr>
          <w:rFonts w:ascii="Alaska;Maiandra GD" w:hAnsi="Alaska;Maiandra GD" w:cs="Alaska;Maiandra GD"/>
          <w:sz w:val="26"/>
        </w:rPr>
      </w:pPr>
      <w:hyperlink r:id="rId3">
        <w:r>
          <w:rPr>
            <w:rStyle w:val="InternetLink"/>
            <w:rFonts w:cs="Alaska;Maiandra GD" w:ascii="Alaska;Maiandra GD" w:hAnsi="Alaska;Maiandra GD"/>
            <w:sz w:val="26"/>
          </w:rPr>
          <w:t>http://www.readwritethink.org/classroom-resources/lesson-plans/fairy-tales-from-life-42.html</w:t>
        </w:r>
      </w:hyperlink>
      <w:r>
        <w:rPr>
          <w:rFonts w:cs="Alaska;Maiandra GD" w:ascii="Alaska;Maiandra GD" w:hAnsi="Alaska;Maiandra GD"/>
          <w:sz w:val="26"/>
        </w:rPr>
        <w:t xml:space="preserve">     (You may use this website to help you build your story map).</w:t>
      </w:r>
    </w:p>
    <w:p>
      <w:pPr>
        <w:pStyle w:val="Normal"/>
        <w:rPr>
          <w:rFonts w:ascii="Alaska;Maiandra GD" w:hAnsi="Alaska;Maiandra GD" w:cs="Alaska;Maiandra GD"/>
          <w:b/>
          <w:b/>
          <w:bCs/>
          <w:sz w:val="26"/>
          <w:u w:val="single"/>
        </w:rPr>
      </w:pPr>
      <w:r>
        <w:rPr>
          <w:rFonts w:cs="Alaska;Maiandra GD" w:ascii="Alaska;Maiandra GD" w:hAnsi="Alaska;Maiandra GD"/>
          <w:b/>
          <w:bCs/>
          <w:sz w:val="26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laska;Maiandra GD" w:hAnsi="Alaska;Maiandra GD" w:cs="Alaska;Maiandra GD"/>
          <w:sz w:val="26"/>
        </w:rPr>
      </w:pPr>
      <w:r>
        <w:rPr>
          <w:rFonts w:cs="Alaska;Maiandra GD" w:ascii="Alaska;Maiandra GD" w:hAnsi="Alaska;Maiandra GD"/>
          <w:sz w:val="26"/>
        </w:rPr>
        <w:t>Complete the Identifying Fairy Tale Elements checklist.</w:t>
      </w:r>
    </w:p>
    <w:p>
      <w:pPr>
        <w:pStyle w:val="Normal"/>
        <w:rPr>
          <w:rFonts w:ascii="Alaska;Maiandra GD" w:hAnsi="Alaska;Maiandra GD" w:cs="Alaska;Maiandra GD"/>
          <w:sz w:val="26"/>
        </w:rPr>
      </w:pPr>
      <w:r>
        <w:rPr>
          <w:rFonts w:cs="Alaska;Maiandra GD" w:ascii="Alaska;Maiandra GD" w:hAnsi="Alaska;Maiandra GD"/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laska;Maiandra GD" w:ascii="Alaska;Maiandra GD" w:hAnsi="Alaska;Maiandra GD"/>
          <w:sz w:val="26"/>
        </w:rPr>
        <w:t>Your</w:t>
      </w:r>
      <w:r>
        <w:rPr>
          <w:rFonts w:cs="Alaska;Maiandra GD" w:ascii="Alaska;Maiandra GD" w:hAnsi="Alaska;Maiandra GD"/>
          <w:b/>
          <w:i/>
          <w:sz w:val="26"/>
        </w:rPr>
        <w:t xml:space="preserve"> </w:t>
      </w:r>
      <w:r>
        <w:rPr>
          <w:rFonts w:cs="Alaska;Maiandra GD" w:ascii="Alaska;Maiandra GD" w:hAnsi="Alaska;Maiandra GD"/>
          <w:b/>
          <w:i/>
          <w:sz w:val="26"/>
          <w:u w:val="single"/>
        </w:rPr>
        <w:t>checklist</w:t>
      </w:r>
      <w:r>
        <w:rPr>
          <w:rFonts w:cs="Alaska;Maiandra GD" w:ascii="Alaska;Maiandra GD" w:hAnsi="Alaska;Maiandra GD"/>
          <w:b/>
          <w:i/>
          <w:sz w:val="26"/>
        </w:rPr>
        <w:t xml:space="preserve"> and </w:t>
      </w:r>
      <w:r>
        <w:rPr>
          <w:rFonts w:cs="Alaska;Maiandra GD" w:ascii="Alaska;Maiandra GD" w:hAnsi="Alaska;Maiandra GD"/>
          <w:b/>
          <w:i/>
          <w:sz w:val="26"/>
          <w:u w:val="single"/>
        </w:rPr>
        <w:t>story map</w:t>
      </w:r>
      <w:r>
        <w:rPr>
          <w:rFonts w:cs="Alaska;Maiandra GD" w:ascii="Alaska;Maiandra GD" w:hAnsi="Alaska;Maiandra GD"/>
          <w:sz w:val="26"/>
        </w:rPr>
        <w:t xml:space="preserve"> are due with all sections completed by May 21, 2010.</w:t>
      </w:r>
    </w:p>
    <w:p>
      <w:pPr>
        <w:pStyle w:val="ListParagraph"/>
        <w:rPr>
          <w:rFonts w:ascii="Alaska;Maiandra GD" w:hAnsi="Alaska;Maiandra GD" w:cs="Alaska;Maiandra GD"/>
          <w:sz w:val="26"/>
        </w:rPr>
      </w:pPr>
      <w:r>
        <w:rPr>
          <w:rFonts w:cs="Alaska;Maiandra GD" w:ascii="Alaska;Maiandra GD" w:hAnsi="Alaska;Maiandra GD"/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laska;Maiandra GD" w:ascii="Alaska;Maiandra GD" w:hAnsi="Alaska;Maiandra GD"/>
          <w:sz w:val="26"/>
        </w:rPr>
        <w:t xml:space="preserve">You will then complete the Assessment/Summary page for the original Fairy Tale.   Make sure to give examples from the text to support each element of the Fairy Tale that pertained to your original story. </w:t>
      </w:r>
    </w:p>
    <w:p>
      <w:pPr>
        <w:pStyle w:val="Normal"/>
        <w:ind w:left="360" w:hanging="0"/>
        <w:rPr>
          <w:rFonts w:ascii="Alaska;Maiandra GD" w:hAnsi="Alaska;Maiandra GD" w:cs="Alaska;Maiandra GD"/>
          <w:sz w:val="26"/>
        </w:rPr>
      </w:pPr>
      <w:r>
        <w:rPr>
          <w:rFonts w:eastAsia="Alaska;Maiandra GD" w:cs="Alaska;Maiandra GD" w:ascii="Alaska;Maiandra GD" w:hAnsi="Alaska;Maiandra GD"/>
          <w:sz w:val="26"/>
        </w:rPr>
        <w:t xml:space="preserve"> </w:t>
      </w:r>
    </w:p>
    <w:p>
      <w:pPr>
        <w:pStyle w:val="Normal"/>
        <w:numPr>
          <w:ilvl w:val="0"/>
          <w:numId w:val="3"/>
        </w:numPr>
        <w:ind w:left="945" w:right="-716" w:hanging="585"/>
        <w:rPr>
          <w:rFonts w:ascii="Alaska;Maiandra GD" w:hAnsi="Alaska;Maiandra GD" w:cs="Alaska;Maiandra GD"/>
          <w:sz w:val="26"/>
        </w:rPr>
      </w:pPr>
      <w:r>
        <w:rPr>
          <w:rFonts w:cs="Alaska;Maiandra GD" w:ascii="Alaska;Maiandra GD" w:hAnsi="Alaska;Maiandra GD"/>
          <w:sz w:val="26"/>
        </w:rPr>
        <w:t xml:space="preserve">From your story map, you will complete the Fairy Tale Story Planner that is attached. </w:t>
      </w:r>
    </w:p>
    <w:p>
      <w:pPr>
        <w:pStyle w:val="Normal"/>
        <w:ind w:left="945" w:right="-716" w:hanging="0"/>
        <w:rPr>
          <w:rFonts w:ascii="Alaska;Maiandra GD" w:hAnsi="Alaska;Maiandra GD" w:cs="Alaska;Maiandra GD"/>
          <w:sz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4630</wp:posOffset>
            </wp:positionH>
            <wp:positionV relativeFrom="paragraph">
              <wp:posOffset>-86995</wp:posOffset>
            </wp:positionV>
            <wp:extent cx="1485265" cy="16325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aska;Maiandra GD" w:ascii="Alaska;Maiandra GD" w:hAnsi="Alaska;Maiandra GD"/>
          <w:sz w:val="26"/>
        </w:rPr>
        <w:t>You should write in complete sentences and all sections should be completed fully.</w:t>
      </w:r>
    </w:p>
    <w:p>
      <w:pPr>
        <w:pStyle w:val="Normal"/>
        <w:ind w:left="945" w:right="-716" w:hanging="0"/>
        <w:rPr>
          <w:rFonts w:ascii="Alaska;Maiandra GD" w:hAnsi="Alaska;Maiandra GD" w:cs="Alaska;Maiandra GD"/>
          <w:sz w:val="26"/>
        </w:rPr>
      </w:pPr>
      <w:r>
        <w:rPr>
          <w:rFonts w:cs="Alaska;Maiandra GD" w:ascii="Alaska;Maiandra GD" w:hAnsi="Alaska;Maiandra GD"/>
          <w:sz w:val="26"/>
        </w:rPr>
        <w:t>This should be used to help you complete your new version of the Fairy Tale.</w:t>
      </w:r>
    </w:p>
    <w:p>
      <w:pPr>
        <w:pStyle w:val="Normal"/>
        <w:ind w:left="360" w:hanging="0"/>
        <w:rPr>
          <w:rFonts w:ascii="Alaska;Maiandra GD" w:hAnsi="Alaska;Maiandra GD" w:cs="Alaska;Maiandra GD"/>
          <w:sz w:val="26"/>
        </w:rPr>
      </w:pPr>
      <w:r>
        <w:rPr>
          <w:rFonts w:cs="Alaska;Maiandra GD" w:ascii="Alaska;Maiandra GD" w:hAnsi="Alaska;Maiandra GD"/>
          <w:sz w:val="26"/>
        </w:rPr>
      </w:r>
    </w:p>
    <w:p>
      <w:pPr>
        <w:pStyle w:val="Normal"/>
        <w:jc w:val="center"/>
        <w:rPr>
          <w:rFonts w:ascii="Alaska;Maiandra GD" w:hAnsi="Alaska;Maiandra GD" w:cs="Alaska;Maiandra GD"/>
          <w:b/>
          <w:b/>
          <w:bCs/>
          <w:i/>
          <w:i/>
          <w:sz w:val="36"/>
          <w:szCs w:val="36"/>
          <w:u w:val="single"/>
        </w:rPr>
      </w:pPr>
      <w:r>
        <w:rPr>
          <w:rFonts w:cs="Alaska;Maiandra GD" w:ascii="Alaska;Maiandra GD" w:hAnsi="Alaska;Maiandra GD"/>
          <w:b/>
          <w:bCs/>
          <w:i/>
          <w:sz w:val="36"/>
          <w:szCs w:val="36"/>
          <w:u w:val="single"/>
        </w:rPr>
        <w:t>Book Report Project</w:t>
      </w:r>
    </w:p>
    <w:p>
      <w:pPr>
        <w:pStyle w:val="Normal"/>
        <w:jc w:val="center"/>
        <w:rPr>
          <w:rFonts w:ascii="Alaska;Maiandra GD" w:hAnsi="Alaska;Maiandra GD" w:cs="Alaska;Maiandra GD"/>
          <w:b/>
          <w:b/>
          <w:bCs/>
          <w:i/>
          <w:i/>
          <w:sz w:val="40"/>
          <w:szCs w:val="40"/>
          <w:u w:val="single"/>
        </w:rPr>
      </w:pPr>
      <w:r>
        <w:rPr>
          <w:rFonts w:cs="Alaska;Maiandra GD" w:ascii="Alaska;Maiandra GD" w:hAnsi="Alaska;Maiandra GD"/>
          <w:b/>
          <w:bCs/>
          <w:i/>
          <w:sz w:val="40"/>
          <w:szCs w:val="40"/>
          <w:u w:val="single"/>
        </w:rPr>
      </w:r>
    </w:p>
    <w:p>
      <w:pPr>
        <w:pStyle w:val="Normal"/>
        <w:ind w:firstLine="360"/>
        <w:rPr/>
      </w:pPr>
      <w:r>
        <w:rPr>
          <w:rFonts w:cs="Alaska;Maiandra GD" w:ascii="Alaska;Maiandra GD" w:hAnsi="Alaska;Maiandra GD"/>
          <w:sz w:val="32"/>
          <w:szCs w:val="32"/>
        </w:rPr>
        <w:t>1.</w:t>
      </w:r>
      <w:r>
        <w:rPr>
          <w:rFonts w:cs="Alaska;Maiandra GD" w:ascii="Alaska;Maiandra GD" w:hAnsi="Alaska;Maiandra GD"/>
          <w:sz w:val="26"/>
        </w:rPr>
        <w:t xml:space="preserve">  Your task is to transform the entire fairy tale in your own words in one of two ways:</w:t>
      </w:r>
    </w:p>
    <w:p>
      <w:pPr>
        <w:pStyle w:val="Normal"/>
        <w:ind w:firstLine="720"/>
        <w:rPr/>
      </w:pPr>
      <w:r>
        <w:rPr>
          <w:rFonts w:cs="Alaska;Maiandra GD" w:ascii="Alaska;Maiandra GD" w:hAnsi="Alaska;Maiandra GD"/>
          <w:b/>
          <w:sz w:val="26"/>
        </w:rPr>
        <w:t>A</w:t>
      </w:r>
      <w:r>
        <w:rPr>
          <w:rFonts w:cs="Alaska;Maiandra GD" w:ascii="Alaska;Maiandra GD" w:hAnsi="Alaska;Maiandra GD"/>
          <w:sz w:val="26"/>
        </w:rPr>
        <w:t xml:space="preserve">.   Rewrite it from another character’s point of view </w:t>
      </w:r>
    </w:p>
    <w:p>
      <w:pPr>
        <w:pStyle w:val="Normal"/>
        <w:ind w:firstLine="720"/>
        <w:rPr>
          <w:rFonts w:ascii="Alaska;Maiandra GD" w:hAnsi="Alaska;Maiandra GD" w:cs="Alaska;Maiandra GD"/>
          <w:b/>
          <w:b/>
          <w:i/>
          <w:i/>
          <w:sz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40020</wp:posOffset>
            </wp:positionH>
            <wp:positionV relativeFrom="paragraph">
              <wp:posOffset>22225</wp:posOffset>
            </wp:positionV>
            <wp:extent cx="2045970" cy="15551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laska;Maiandra GD" w:cs="Alaska;Maiandra GD" w:ascii="Alaska;Maiandra GD" w:hAnsi="Alaska;Maiandra GD"/>
          <w:sz w:val="26"/>
        </w:rPr>
        <w:t xml:space="preserve">                                                  </w:t>
      </w:r>
      <w:r>
        <w:rPr>
          <w:rFonts w:cs="Alaska;Maiandra GD" w:ascii="Alaska;Maiandra GD" w:hAnsi="Alaska;Maiandra GD"/>
          <w:b/>
          <w:i/>
          <w:sz w:val="32"/>
        </w:rPr>
        <w:t>O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80" w:leader="none"/>
        </w:tabs>
        <w:ind w:left="1080" w:hanging="360"/>
        <w:rPr/>
      </w:pPr>
      <w:r>
        <w:rPr>
          <w:rFonts w:cs="Alaska;Maiandra GD" w:ascii="Alaska;Maiandra GD" w:hAnsi="Alaska;Maiandra GD"/>
          <w:sz w:val="26"/>
        </w:rPr>
        <w:t xml:space="preserve">Rewrite the story from the point of view of an inanimate object.   (For     </w:t>
      </w:r>
    </w:p>
    <w:p>
      <w:pPr>
        <w:pStyle w:val="Normal"/>
        <w:ind w:left="360" w:firstLine="720"/>
        <w:rPr/>
      </w:pPr>
      <w:r>
        <w:rPr>
          <w:rFonts w:cs="Alaska;Maiandra GD" w:ascii="Alaska;Maiandra GD" w:hAnsi="Alaska;Maiandra GD"/>
          <w:sz w:val="26"/>
        </w:rPr>
        <w:t>Example:  the beanstalk)</w:t>
      </w:r>
    </w:p>
    <w:p>
      <w:pPr>
        <w:pStyle w:val="Normal"/>
        <w:rPr>
          <w:rFonts w:ascii="Alaska;Maiandra GD" w:hAnsi="Alaska;Maiandra GD" w:cs="Alaska;Maiandra GD"/>
          <w:sz w:val="26"/>
        </w:rPr>
      </w:pPr>
      <w:r>
        <w:rPr>
          <w:rFonts w:cs="Alaska;Maiandra GD" w:ascii="Alaska;Maiandra GD" w:hAnsi="Alaska;Maiandra GD"/>
          <w:sz w:val="26"/>
        </w:rPr>
      </w:r>
    </w:p>
    <w:p>
      <w:pPr>
        <w:pStyle w:val="Normal"/>
        <w:ind w:left="360" w:hanging="0"/>
        <w:rPr>
          <w:rFonts w:ascii="Alaska;Maiandra GD" w:hAnsi="Alaska;Maiandra GD" w:cs="Alaska;Maiandra GD"/>
          <w:sz w:val="26"/>
        </w:rPr>
      </w:pPr>
      <w:r>
        <w:rPr>
          <w:rFonts w:cs="Alaska;Maiandra GD" w:ascii="Alaska;Maiandra GD" w:hAnsi="Alaska;Maiandra GD"/>
          <w:sz w:val="32"/>
          <w:szCs w:val="32"/>
        </w:rPr>
        <w:t>2</w:t>
      </w:r>
      <w:r>
        <w:rPr>
          <w:rFonts w:cs="Alaska;Maiandra GD" w:ascii="Alaska;Maiandra GD" w:hAnsi="Alaska;Maiandra GD"/>
          <w:sz w:val="26"/>
        </w:rPr>
        <w:t xml:space="preserve">. It should be in a book form.  </w:t>
      </w:r>
    </w:p>
    <w:p>
      <w:pPr>
        <w:pStyle w:val="Normal"/>
        <w:numPr>
          <w:ilvl w:val="1"/>
          <w:numId w:val="2"/>
        </w:numPr>
        <w:rPr>
          <w:rFonts w:ascii="Alaska;Maiandra GD" w:hAnsi="Alaska;Maiandra GD" w:cs="Alaska;Maiandra GD"/>
          <w:sz w:val="26"/>
        </w:rPr>
      </w:pPr>
      <w:r>
        <w:rPr>
          <w:rFonts w:cs="Alaska;Maiandra GD" w:ascii="Alaska;Maiandra GD" w:hAnsi="Alaska;Maiandra GD"/>
          <w:sz w:val="26"/>
        </w:rPr>
        <w:t>You may use the character cards attached to help with the illustrations</w:t>
      </w:r>
    </w:p>
    <w:p>
      <w:pPr>
        <w:pStyle w:val="Normal"/>
        <w:ind w:left="1170" w:hanging="0"/>
        <w:rPr/>
      </w:pPr>
      <w:r>
        <w:rPr>
          <w:rFonts w:cs="Alaska;Maiandra GD" w:ascii="Alaska;Maiandra GD" w:hAnsi="Alaska;Maiandra GD"/>
          <w:sz w:val="26"/>
        </w:rPr>
        <w:t>Or you can use the following websites:</w:t>
      </w:r>
    </w:p>
    <w:p>
      <w:pPr>
        <w:pStyle w:val="Normal"/>
        <w:ind w:left="1170" w:hanging="0"/>
        <w:rPr>
          <w:rFonts w:ascii="Alaska;Maiandra GD" w:hAnsi="Alaska;Maiandra GD" w:cs="Alaska;Maiandra GD"/>
          <w:sz w:val="26"/>
        </w:rPr>
      </w:pPr>
      <w:hyperlink r:id="rId6">
        <w:r>
          <w:rPr>
            <w:rStyle w:val="InternetLink"/>
            <w:rFonts w:cs="Alaska;Maiandra GD" w:ascii="Alaska;Maiandra GD" w:hAnsi="Alaska;Maiandra GD"/>
            <w:sz w:val="26"/>
          </w:rPr>
          <w:t>http://www.first-school.ws/theme/cp_fairy_tales.htm</w:t>
        </w:r>
      </w:hyperlink>
    </w:p>
    <w:p>
      <w:pPr>
        <w:pStyle w:val="Normal"/>
        <w:ind w:left="1170" w:hanging="0"/>
        <w:rPr>
          <w:rFonts w:ascii="Alaska;Maiandra GD" w:hAnsi="Alaska;Maiandra GD" w:cs="Alaska;Maiandra GD"/>
          <w:sz w:val="26"/>
        </w:rPr>
      </w:pPr>
      <w:hyperlink r:id="rId7">
        <w:r>
          <w:rPr>
            <w:rStyle w:val="InternetLink"/>
            <w:rFonts w:cs="Alaska;Maiandra GD" w:ascii="Alaska;Maiandra GD" w:hAnsi="Alaska;Maiandra GD"/>
            <w:sz w:val="26"/>
          </w:rPr>
          <w:t>http://www.dltk-teach.com/rhymes/</w:t>
        </w:r>
      </w:hyperlink>
    </w:p>
    <w:p>
      <w:pPr>
        <w:pStyle w:val="Normal"/>
        <w:ind w:left="1170" w:hanging="0"/>
        <w:rPr>
          <w:rFonts w:ascii="Alaska;Maiandra GD" w:hAnsi="Alaska;Maiandra GD" w:cs="Alaska;Maiandra GD"/>
          <w:sz w:val="26"/>
        </w:rPr>
      </w:pPr>
      <w:hyperlink r:id="rId8">
        <w:r>
          <w:rPr>
            <w:rStyle w:val="InternetLink"/>
            <w:rFonts w:cs="Alaska;Maiandra GD" w:ascii="Alaska;Maiandra GD" w:hAnsi="Alaska;Maiandra GD"/>
            <w:sz w:val="26"/>
          </w:rPr>
          <w:t>http://www.artistshelpingchildren.org/coloringprintouts.html</w:t>
        </w:r>
      </w:hyperlink>
    </w:p>
    <w:p>
      <w:pPr>
        <w:pStyle w:val="Normal"/>
        <w:ind w:left="1170" w:hanging="0"/>
        <w:rPr>
          <w:rFonts w:ascii="Alaska;Maiandra GD" w:hAnsi="Alaska;Maiandra GD" w:cs="Alaska;Maiandra GD"/>
          <w:sz w:val="26"/>
        </w:rPr>
      </w:pPr>
      <w:hyperlink r:id="rId9">
        <w:r>
          <w:rPr>
            <w:rStyle w:val="InternetLink"/>
            <w:rFonts w:cs="Alaska;Maiandra GD" w:ascii="Alaska;Maiandra GD" w:hAnsi="Alaska;Maiandra GD"/>
            <w:sz w:val="26"/>
          </w:rPr>
          <w:t>http://www.printactivities.com/ColoringPages/fairytales/fairy-tale-coloring-pages.html</w:t>
        </w:r>
      </w:hyperlink>
    </w:p>
    <w:p>
      <w:pPr>
        <w:pStyle w:val="Normal"/>
        <w:numPr>
          <w:ilvl w:val="1"/>
          <w:numId w:val="2"/>
        </w:numPr>
        <w:ind w:left="1170" w:hanging="468"/>
        <w:rPr/>
      </w:pPr>
      <w:r>
        <w:rPr>
          <w:rFonts w:cs="Alaska;Maiandra GD" w:ascii="Alaska;Maiandra GD" w:hAnsi="Alaska;Maiandra GD"/>
          <w:sz w:val="26"/>
        </w:rPr>
        <w:t>Complete the Story Planner worksheet to help organize your story.</w:t>
      </w:r>
    </w:p>
    <w:p>
      <w:pPr>
        <w:pStyle w:val="Normal"/>
        <w:numPr>
          <w:ilvl w:val="1"/>
          <w:numId w:val="2"/>
        </w:numPr>
        <w:ind w:left="1170" w:hanging="468"/>
        <w:rPr>
          <w:rFonts w:ascii="Alaska;Maiandra GD" w:hAnsi="Alaska;Maiandra GD" w:cs="Alaska;Maiandra GD"/>
          <w:sz w:val="26"/>
        </w:rPr>
      </w:pPr>
      <w:r>
        <w:rPr>
          <w:rFonts w:cs="Alaska;Maiandra GD" w:ascii="Alaska;Maiandra GD" w:hAnsi="Alaska;Maiandra GD"/>
          <w:sz w:val="26"/>
        </w:rPr>
        <w:t xml:space="preserve">Make sure to include all the elements of a Fairy Tale in your new version of the story. </w:t>
      </w:r>
    </w:p>
    <w:p>
      <w:pPr>
        <w:pStyle w:val="Normal"/>
        <w:ind w:left="1170" w:hanging="0"/>
        <w:rPr>
          <w:rFonts w:ascii="Alaska;Maiandra GD" w:hAnsi="Alaska;Maiandra GD" w:cs="Alaska;Maiandra GD"/>
          <w:sz w:val="26"/>
        </w:rPr>
      </w:pPr>
      <w:r>
        <w:rPr>
          <w:rFonts w:eastAsia="Alaska;Maiandra GD" w:cs="Alaska;Maiandra GD" w:ascii="Alaska;Maiandra GD" w:hAnsi="Alaska;Maiandra GD"/>
          <w:sz w:val="26"/>
        </w:rPr>
        <w:t xml:space="preserve">    </w:t>
      </w:r>
      <w:r>
        <w:rPr>
          <w:rFonts w:cs="Alaska;Maiandra GD" w:ascii="Alaska;Maiandra GD" w:hAnsi="Alaska;Maiandra GD"/>
          <w:sz w:val="26"/>
        </w:rPr>
        <w:t>(</w:t>
      </w:r>
      <w:r>
        <w:rPr>
          <w:rFonts w:cs="Alaska;Maiandra GD" w:ascii="Alaska;Maiandra GD" w:hAnsi="Alaska;Maiandra GD"/>
          <w:b/>
          <w:sz w:val="26"/>
        </w:rPr>
        <w:t>Refer to your summary/assessment packet for assistance).</w:t>
      </w:r>
    </w:p>
    <w:p>
      <w:pPr>
        <w:pStyle w:val="Normal"/>
        <w:ind w:left="1170" w:hanging="0"/>
        <w:rPr>
          <w:rFonts w:ascii="Alaska;Maiandra GD" w:hAnsi="Alaska;Maiandra GD" w:cs="Alaska;Maiandra GD"/>
          <w:sz w:val="26"/>
        </w:rPr>
      </w:pPr>
      <w:r>
        <w:rPr>
          <w:rFonts w:cs="Alaska;Maiandra GD" w:ascii="Alaska;Maiandra GD" w:hAnsi="Alaska;Maiandra GD"/>
          <w:sz w:val="26"/>
        </w:rPr>
      </w:r>
    </w:p>
    <w:p>
      <w:pPr>
        <w:pStyle w:val="Normal"/>
        <w:numPr>
          <w:ilvl w:val="0"/>
          <w:numId w:val="4"/>
        </w:numPr>
        <w:ind w:left="450" w:hanging="180"/>
        <w:rPr/>
      </w:pPr>
      <w:r>
        <w:rPr>
          <w:rFonts w:cs="Alaska;Maiandra GD" w:ascii="Alaska;Maiandra GD" w:hAnsi="Alaska;Maiandra GD"/>
          <w:b/>
          <w:sz w:val="32"/>
          <w:szCs w:val="32"/>
        </w:rPr>
        <w:t xml:space="preserve">Your completed illustrated booklet is due June 7, 2010. </w:t>
      </w:r>
    </w:p>
    <w:sectPr>
      <w:type w:val="nextPage"/>
      <w:pgSz w:w="12240" w:h="15840"/>
      <w:pgMar w:left="360" w:right="1440" w:gutter="0" w:header="0" w:top="360" w:footer="0" w:bottom="36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laska">
    <w:altName w:val="Maiandra GD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b/>
        <w:rFonts w:ascii="Alaska;Maiandra GD" w:hAnsi="Alaska;Maiandra GD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  <w:lvl w:ilvl="1">
      <w:start w:val="2"/>
      <w:numFmt w:val="upperLetter"/>
      <w:lvlText w:val="%2."/>
      <w:lvlJc w:val="left"/>
      <w:pPr>
        <w:tabs>
          <w:tab w:val="num" w:pos="1095"/>
        </w:tabs>
        <w:ind w:left="1095" w:hanging="375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450" w:hanging="360"/>
      </w:pPr>
      <w:rPr>
        <w:sz w:val="3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laska;Maiandra GD" w:hAnsi="Alaska;Maiandra GD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eadwritethink.org/classroom-resources/lesson-plans/fairy-tales-from-life-42.html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yperlink" Target="http://www.first-school.ws/theme/cp_fairy_tales.htm" TargetMode="External"/><Relationship Id="rId7" Type="http://schemas.openxmlformats.org/officeDocument/2006/relationships/hyperlink" Target="http://www.dltk-teach.com/rhymes/" TargetMode="External"/><Relationship Id="rId8" Type="http://schemas.openxmlformats.org/officeDocument/2006/relationships/hyperlink" Target="http://www.artistshelpingchildren.org/coloringprintouts.html" TargetMode="External"/><Relationship Id="rId9" Type="http://schemas.openxmlformats.org/officeDocument/2006/relationships/hyperlink" Target="http://www.printactivities.com/ColoringPages/fairytales/fairy-tale-coloring-pages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05:00Z</dcterms:created>
  <dc:creator>clorinda mason</dc:creator>
  <dc:description/>
  <cp:keywords/>
  <dc:language>en-US</dc:language>
  <cp:lastModifiedBy>Roxbury Public Schools</cp:lastModifiedBy>
  <cp:lastPrinted>2010-05-05T22:44:00Z</cp:lastPrinted>
  <dcterms:modified xsi:type="dcterms:W3CDTF">2010-05-06T13:05:00Z</dcterms:modified>
  <cp:revision>2</cp:revision>
  <dc:subject/>
  <dc:title>Name____________________________   Date___________________</dc:title>
</cp:coreProperties>
</file>